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30</w:t>
      </w:r>
      <w:r>
        <w:rPr>
          <w:b/>
          <w:sz w:val="24"/>
        </w:rPr>
        <w:t>2</w:t>
      </w:r>
      <w:r>
        <w:rPr>
          <w:b/>
          <w:sz w:val="24"/>
          <w:lang w:val="bg-BG"/>
        </w:rPr>
        <w:t>/</w:t>
      </w:r>
      <w:r>
        <w:rPr>
          <w:b/>
          <w:sz w:val="24"/>
        </w:rPr>
        <w:t>10</w:t>
      </w:r>
      <w:r>
        <w:rPr>
          <w:b/>
          <w:sz w:val="24"/>
          <w:lang w:val="bg-BG"/>
        </w:rPr>
        <w:t>.10.25г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415/ 10.10.2025 г. от комисията по чл. 37в, ал. 1 от ЗСПЗЗ, определена със Заповед № 246 от 30.7.2025 г. на директора на Областна дирекция "Земеделие" - ВРАЦА и споразумение с вх. № 8/7.10.2025 г. за землището на с. РАДОВЕНЕ, ЕКАТТЕ 61488, община РОМ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8/7.10.2025 г. г., сключено за стопанската 2025/2026 година за землището на с. РАДОВЕНЕ, ЕКАТТЕ 61488, община РОМАН, област ВРАЦА, представено с доклад вх. № ПО-09-2415/ 10.10.2025 г. на комисията по чл. 37в, ал. 1 от ЗСПЗЗ, определена със Заповед № 246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8 броя, допуснати до участие в процедурата и обхваща цялата площ от в размер на 3141,787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РАДОВ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UNCRBGSF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МП ГРУП 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5,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363,1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719,5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НИД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1,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 869,7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023,7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НИКОЛАЕВ АТАН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85,0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5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К ДРИЙМС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80,5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47,98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ascii="Verdana" w:hAnsi="Verdana" w:eastAsia="Calibri" w:cs="Verdana"/>
          <w:szCs w:val="22"/>
          <w:lang w:val="bg-BG"/>
        </w:rPr>
      </w:pPr>
      <w:r>
        <w:rPr>
          <w:rFonts w:eastAsia="Calibri" w:cs="Verdana" w:ascii="Verdana" w:hAnsi="Verdana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37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10T13:37:00Z</dcterms:modified>
  <cp:revision>2</cp:revision>
  <dc:subject/>
  <dc:title>ДО</dc:title>
</cp:coreProperties>
</file>